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17 сентября 2007 г.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N 600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ОБ УТВЕРЖДЕНИИ СТАНДАРТА МЕДИЦИНСКОЙ ПОМОЩИ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БОЛЬНЫМ АСТМОЙ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 соответствии со ст. 38 Основ законодательства Российской Федерации об охране здоровья граждан от 22 июля 1993 г. N 5487-1 (Ведомости Съезда народных депутатов Российской Федерации и Верховного Совета Российской Федерации, 1993, N 33, ст. 1318; Собрание законодательства Российской Федерации, 2004, N 35, ст. 3607) приказываю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1. Утвердить прилагаемый стандарт медицинской помощи больным астмо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2. Рекомендовать руководителям государственных и муниципальных медицинских организаций использовать стандарт медицинской помощи больным астмой при оказании амбулаторно-поликлинической помощ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3. Признать утратившим силу приказ Министерства здравоохранения и социального развития Российской Федерации от 7 декабря 2004 г. N 301 "Об утверждении стандарта медицинской помощи больным бронхиальной астмой"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Заместитель Министра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В.СТАРОДУБОВ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  <w:t>УТВЕРЖДЕН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здравоохранения 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социального развития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от 17 сентября 2007 г. N 600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СТАНДАРТ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МЕДИЦИНСКОЙ ПОМОЩИ БОЛЬНЫМ АСТМОЙ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/>
        <w:t>1. Модель пациента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атегория возрастная: взрослые, дети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Нозологическая форма: Астма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од по МКБ-10: J45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Фаза: люба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Стадия: любая (интермиттирующая (1 ступень), персистирующая легкая (2 ступень), персистирующая среднетяжелая (3 ступень), персистирующая тяжелая (4 ступень)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сложнения: без осложнений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Условия оказания: амбулаторно-поликлиническая помощь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  <w:t>1.1. ДИАГНОСТИКА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4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1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бор анамнеза и жалоб  </w:t>
              <w:br/>
              <w:t xml:space="preserve">при болезнях легких    </w:t>
              <w:br/>
              <w:t xml:space="preserve">и бронхов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9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изуальное исследование</w:t>
              <w:br/>
              <w:t xml:space="preserve">при болезнях легких и  </w:t>
              <w:br/>
              <w:t xml:space="preserve">бронхов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1.09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альпация при болезнях </w:t>
              <w:br/>
              <w:t xml:space="preserve">легких и бронхов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9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еркуссия при болезнях </w:t>
              <w:br/>
              <w:t xml:space="preserve">легких и бронхов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1.09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ускультация при       </w:t>
              <w:br/>
              <w:t xml:space="preserve">болезнях легких и      </w:t>
              <w:br/>
              <w:t xml:space="preserve">бронхов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змерения частоты      </w:t>
              <w:br/>
              <w:t xml:space="preserve">дыхания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2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мерение частоты      </w:t>
              <w:br/>
              <w:t xml:space="preserve">сердцебиен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пульс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2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          </w:t>
              <w:br/>
              <w:t xml:space="preserve">неспровоцированных     </w:t>
              <w:br/>
              <w:t xml:space="preserve">дыхательных объемов    </w:t>
              <w:br/>
              <w:t xml:space="preserve">и потоков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5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егистрация            </w:t>
              <w:br/>
              <w:t xml:space="preserve">электрокардиограмм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5.10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асшифровка, описание  </w:t>
              <w:br/>
              <w:t xml:space="preserve">и интерпретация        </w:t>
              <w:br/>
              <w:t xml:space="preserve">электрокардиографичес- </w:t>
              <w:br/>
              <w:t xml:space="preserve">ких данных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12.09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я           </w:t>
              <w:br/>
              <w:t xml:space="preserve">дыхательных объемов    </w:t>
              <w:br/>
              <w:t xml:space="preserve">при медикаментозной    </w:t>
              <w:br/>
              <w:t xml:space="preserve">провокации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12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антител к антигенам    </w:t>
              <w:br/>
              <w:t xml:space="preserve">растительного,         </w:t>
              <w:br/>
              <w:t>животного и химического</w:t>
              <w:br/>
              <w:t xml:space="preserve">происхождения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лейкоцитов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оотношение лейкоцитов </w:t>
              <w:br/>
              <w:t xml:space="preserve">в крови (подсчет       </w:t>
              <w:br/>
              <w:t xml:space="preserve">формулы крови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2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оседания  </w:t>
              <w:br/>
              <w:t xml:space="preserve">эритроцит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зятие крови из пальц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2.06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кожные исследования  </w:t>
              <w:br/>
              <w:t xml:space="preserve">реакции на аллергены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5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сывороточных           </w:t>
              <w:br/>
              <w:t xml:space="preserve">иммуноглобулинов   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A09.05.055.0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сывороточного          </w:t>
              <w:br/>
              <w:t xml:space="preserve">иммуноглобулина E  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12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антител к антигенам    </w:t>
              <w:br/>
              <w:t xml:space="preserve">растительного,         </w:t>
              <w:br/>
              <w:t>животного и химического</w:t>
              <w:br/>
              <w:t xml:space="preserve">происхождения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/>
        <w:t>2. Модель пациента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атегория возрастная: взрослые, дети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Нозологическая форма: Астма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од по МКБ-10: J45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Фаза: обострение легкое, среднетяжелое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Стадия: любая (интермиттирующая (1 ступень), персистирующая легкая (2 ступень), персистирующая среднетяжелая (3 ступень), персистирующая тяжелая (4 ступень)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сложнения: без осложнений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Условия оказания: амбулаторно-поликлиническая помощь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  <w:t>2.1. ЛЕЧЕНИЕ ИЗ РАСЧЕТА 3-Х ДНЕЙ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4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1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бор анамнеза и жалоб  </w:t>
              <w:br/>
              <w:t xml:space="preserve">при болезнях легких и  </w:t>
              <w:br/>
              <w:t xml:space="preserve">бронхов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9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изуальное исследование</w:t>
              <w:br/>
              <w:t xml:space="preserve">при болезнях легких и  </w:t>
              <w:br/>
              <w:t xml:space="preserve">бронхов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1.09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альпация при болезнях </w:t>
              <w:br/>
              <w:t xml:space="preserve">легких и бронхов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9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еркуссия при болезнях </w:t>
              <w:br/>
              <w:t xml:space="preserve">легких и бронхов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1.09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ускультация при       </w:t>
              <w:br/>
              <w:t xml:space="preserve">болезнях легких и      </w:t>
              <w:br/>
              <w:t xml:space="preserve">бронхов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5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егистрация            </w:t>
              <w:br/>
              <w:t xml:space="preserve">электрокардиограмм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5.10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асшифровка, описание  </w:t>
              <w:br/>
              <w:t xml:space="preserve">и интерпретация        </w:t>
              <w:br/>
              <w:t xml:space="preserve">электрокардиографичес- </w:t>
              <w:br/>
              <w:t xml:space="preserve">ких данных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змерения частоты      </w:t>
              <w:br/>
              <w:t xml:space="preserve">дыхания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2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мерение частоты      </w:t>
              <w:br/>
              <w:t xml:space="preserve">сердцебиен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пульс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2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          </w:t>
              <w:br/>
              <w:t xml:space="preserve">неспровоцированных     </w:t>
              <w:br/>
              <w:t xml:space="preserve">дыхательных объемов    </w:t>
              <w:br/>
              <w:t xml:space="preserve">и потоков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5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значение             </w:t>
              <w:br/>
              <w:t xml:space="preserve">лекарственной терапии  </w:t>
              <w:br/>
              <w:t>при заболеваниях нижних</w:t>
              <w:br/>
              <w:t xml:space="preserve">дыхательных путей и    </w:t>
              <w:br/>
              <w:t xml:space="preserve">легочной ткан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25.09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азначение диетической </w:t>
              <w:br/>
              <w:t xml:space="preserve">терапии при            </w:t>
              <w:br/>
              <w:t xml:space="preserve">заболеваниях нижних    </w:t>
              <w:br/>
              <w:t xml:space="preserve">дыхательных путей и    </w:t>
              <w:br/>
              <w:t xml:space="preserve">легочной ткан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25.09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азначение лечебно-    </w:t>
              <w:br/>
              <w:t>оздоровительного режима</w:t>
              <w:br/>
              <w:t>при заболеваниях нижних</w:t>
              <w:br/>
              <w:t xml:space="preserve">дыхательных путей и    </w:t>
              <w:br/>
              <w:t xml:space="preserve">легочной ткан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12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зятие крови из        </w:t>
              <w:br/>
              <w:t xml:space="preserve">периферической вен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12.05.02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кислорода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0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3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Бронхоскоп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6.09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Компьютерная томография</w:t>
              <w:br/>
              <w:t>органов грудной полост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A06.31.006.0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исание и             </w:t>
              <w:br/>
              <w:t xml:space="preserve">интерпретация          </w:t>
              <w:br/>
              <w:t xml:space="preserve">компьютерных томограмм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6.09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ентгенография легких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6.31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исание и             </w:t>
              <w:br/>
              <w:t xml:space="preserve">интерпретация          </w:t>
              <w:br/>
              <w:t xml:space="preserve">рентгенографических    </w:t>
              <w:br/>
              <w:t xml:space="preserve">изображений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20.09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ксигенотерапия        </w:t>
              <w:br/>
              <w:t xml:space="preserve">(гипер-, нормо- или    </w:t>
              <w:br/>
              <w:t xml:space="preserve">гипобарическая) при    </w:t>
              <w:br/>
              <w:t xml:space="preserve">болезнях легких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0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2159"/>
        <w:gridCol w:w="1486"/>
        <w:gridCol w:w="1214"/>
        <w:gridCol w:w="121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ТХ  </w:t>
              <w:br/>
              <w:t>группа</w:t>
              <w:br/>
              <w:t xml:space="preserve">&lt;1&gt;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ДД   </w:t>
              <w:br/>
              <w:t xml:space="preserve">&lt;2&gt;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ЭКД   </w:t>
              <w:br/>
              <w:t xml:space="preserve">&lt;3&gt;   </w:t>
            </w:r>
          </w:p>
        </w:tc>
      </w:tr>
      <w:tr>
        <w:trPr>
          <w:trHeight w:val="36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ства, влияющие на органы       </w:t>
              <w:br/>
              <w:t xml:space="preserve">дыхания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отивоастматические  </w:t>
              <w:br/>
              <w:t xml:space="preserve">средства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Сальбутамол (*)</w:t>
              <w:br/>
              <w:t xml:space="preserve">&lt;4&gt;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800 мк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,4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Фенотерол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00 мк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9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Формотерол (*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0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48 мк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42 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Формотерол +   </w:t>
              <w:br/>
              <w:t xml:space="preserve">Будесонид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8/640 </w:t>
              <w:br/>
              <w:t xml:space="preserve">мк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4/1920 </w:t>
              <w:br/>
              <w:t xml:space="preserve">мкг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Салметерол +   </w:t>
              <w:br/>
              <w:t xml:space="preserve">Флутиказон (*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00/1000</w:t>
              <w:br/>
              <w:t xml:space="preserve">мк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00/1200</w:t>
              <w:br/>
              <w:t xml:space="preserve">мкг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пратропия     </w:t>
              <w:br/>
              <w:t xml:space="preserve">бромид (*)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20 мк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60 мк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Аминофиллин (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8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44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мброксол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9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70 мг 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пратропия     </w:t>
              <w:br/>
              <w:t xml:space="preserve">бромид +       </w:t>
              <w:br/>
              <w:t xml:space="preserve">Фенотерол (*)  </w:t>
              <w:br/>
              <w:t xml:space="preserve">&lt;4&gt;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 мл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9 мл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Беклометазон  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800 мк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2400 мкг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удесонид (*)  </w:t>
              <w:br/>
              <w:t xml:space="preserve">&lt;4&gt;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600 мк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800 мк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Флутиказон (*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00 мк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500 мкг</w:t>
            </w:r>
          </w:p>
        </w:tc>
      </w:tr>
      <w:tr>
        <w:trPr>
          <w:trHeight w:val="36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Гормоны и средства, влияющие на    </w:t>
              <w:br/>
              <w:t xml:space="preserve">эндокринную систему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Глюкокортикоиды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реднизолон (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90 мг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Гидрокортизон 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00 мг </w:t>
            </w:r>
          </w:p>
        </w:tc>
      </w:tr>
      <w:tr>
        <w:trPr>
          <w:trHeight w:val="36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ства, применяемые для лечения  </w:t>
              <w:br/>
              <w:t xml:space="preserve">аллергических реакций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нтигистаминные       </w:t>
              <w:br/>
              <w:t xml:space="preserve">средства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Цетиризин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0 м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Лоратадин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0 мг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Хлоропирамин  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75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25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Дезлоратадин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5 мг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Левоцетиризин 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5 мг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1&gt; Анатомо-терапевтическо-химическая классификац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2&gt; Ориентировочная дневная доз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3&gt; Эквивалентная курсовая доз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4&gt; При использовании небулайзера доза коррегируетс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(*) Лекарственные средства предоставляются в установленном порядке в соответствии с Перечнем лекарственных средств, отпускаемых по рецептам врача (фельдшера) при оказании дополнительной бесплатной медицинской помощи отдельным категориям граждан, имеющим право на получение государственной социальной помощ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/>
        <w:t>3. Модель пациента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атегория возрастная: взрослые, дети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Нозологическая форма: Астма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од по МКБ-10: J45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Фаза: ремисси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Стадия: любая (интермиттирующая (1 ступень), персистирующая легкая (2 ступень), персистирующая среднетяжелая (3 ступень), персистирующая тяжелая (4 ступень)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сложнения: без осложнений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Условия оказания: амбулаторно-поликлиническая помощь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  <w:t>3.1. ЛЕЧЕНИЕ ИЗ РАСЧЕТА 30 ДНЕЙ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4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1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бор анамнеза и жалоб  </w:t>
              <w:br/>
              <w:t xml:space="preserve">при болезнях легких и  </w:t>
              <w:br/>
              <w:t xml:space="preserve">бронхов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9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изуальное исследование</w:t>
              <w:br/>
              <w:t xml:space="preserve">при болезнях легких и  </w:t>
              <w:br/>
              <w:t xml:space="preserve">бронхов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1.09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альпация при болезнях </w:t>
              <w:br/>
              <w:t xml:space="preserve">легких и бронхов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9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еркуссия при болезнях </w:t>
              <w:br/>
              <w:t xml:space="preserve">легких и бронхов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1.09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ускультация при       </w:t>
              <w:br/>
              <w:t xml:space="preserve">болезнях легких и      </w:t>
              <w:br/>
              <w:t xml:space="preserve">бронхов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5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егистрация            </w:t>
              <w:br/>
              <w:t xml:space="preserve">электрокардиограмм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5.10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асшифровка, описание  </w:t>
              <w:br/>
              <w:t xml:space="preserve">и интерпретация        </w:t>
              <w:br/>
              <w:t xml:space="preserve">электрокардиографичес- </w:t>
              <w:br/>
              <w:t xml:space="preserve">ких данных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змерения частоты      </w:t>
              <w:br/>
              <w:t xml:space="preserve">дыхания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2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змерение частоты      </w:t>
              <w:br/>
              <w:t xml:space="preserve">сердцебиен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2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пульс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2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          </w:t>
              <w:br/>
              <w:t xml:space="preserve">неспровоцированных     </w:t>
              <w:br/>
              <w:t xml:space="preserve">дыхательных объемов    </w:t>
              <w:br/>
              <w:t xml:space="preserve">и потоков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5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значение             </w:t>
              <w:br/>
              <w:t xml:space="preserve">лекарственной терапии  </w:t>
              <w:br/>
              <w:t>при заболеваниях нижних</w:t>
              <w:br/>
              <w:t xml:space="preserve">дыхательных путей и    </w:t>
              <w:br/>
              <w:t xml:space="preserve">легочной ткан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25.09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азначение диетической </w:t>
              <w:br/>
              <w:t xml:space="preserve">терапии при            </w:t>
              <w:br/>
              <w:t xml:space="preserve">заболеваниях нижних    </w:t>
              <w:br/>
              <w:t xml:space="preserve">дыхательных путей и    </w:t>
              <w:br/>
              <w:t xml:space="preserve">легочной ткан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25.09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азначение лечебно-    </w:t>
              <w:br/>
              <w:t>оздоровительного режима</w:t>
              <w:br/>
              <w:t>при заболеваниях нижних</w:t>
              <w:br/>
              <w:t xml:space="preserve">дыхательных путей и    </w:t>
              <w:br/>
              <w:t xml:space="preserve">легочной ткан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209.002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я           </w:t>
              <w:br/>
              <w:t xml:space="preserve">дыхательных объемов    </w:t>
              <w:br/>
              <w:t xml:space="preserve">при медикаментозной    </w:t>
              <w:br/>
              <w:t xml:space="preserve">провокации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6.09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Компьютерная томография</w:t>
              <w:br/>
              <w:t>органов грудной полост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0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A06.31.006.0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исание и             </w:t>
              <w:br/>
              <w:t xml:space="preserve">интерпретация          </w:t>
              <w:br/>
              <w:t xml:space="preserve">компьютерных томограмм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0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0.09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ксигенотерапия        </w:t>
              <w:br/>
              <w:t xml:space="preserve">(гипер-, нормо- или    </w:t>
              <w:br/>
              <w:t xml:space="preserve">гипобарическая) при    </w:t>
              <w:br/>
              <w:t xml:space="preserve">болезнях легких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0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2159"/>
        <w:gridCol w:w="1486"/>
        <w:gridCol w:w="1214"/>
        <w:gridCol w:w="121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ТХ  </w:t>
              <w:br/>
              <w:t>группа</w:t>
              <w:br/>
              <w:t xml:space="preserve">&lt;1&gt;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ДД   </w:t>
              <w:br/>
              <w:t xml:space="preserve">&lt;2&gt;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ЭКД   </w:t>
              <w:br/>
              <w:t xml:space="preserve">&lt;3&gt;   </w:t>
            </w:r>
          </w:p>
        </w:tc>
      </w:tr>
      <w:tr>
        <w:trPr>
          <w:trHeight w:val="36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ства, влияющие на органы       </w:t>
              <w:br/>
              <w:t xml:space="preserve">дыхания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отивоастматические  </w:t>
              <w:br/>
              <w:t xml:space="preserve">средства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альбутамол    </w:t>
              <w:br/>
              <w:t xml:space="preserve">&lt;4&gt;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4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2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Фенотерол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00 мк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9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Формотерол (*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0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4 мк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720 мкг </w:t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Формотерол +   </w:t>
              <w:br/>
              <w:t xml:space="preserve">Будесонид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8/640 </w:t>
              <w:br/>
              <w:t xml:space="preserve">мк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500/  </w:t>
              <w:br/>
              <w:t xml:space="preserve">15000  </w:t>
              <w:br/>
              <w:t xml:space="preserve">мкг   </w:t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Салметерол +   </w:t>
              <w:br/>
              <w:t xml:space="preserve">Флутиказон (*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50/500 </w:t>
              <w:br/>
              <w:t xml:space="preserve">мк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540/  </w:t>
              <w:br/>
              <w:t xml:space="preserve">19200  </w:t>
              <w:br/>
              <w:t xml:space="preserve">мкг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пратропия     </w:t>
              <w:br/>
              <w:t xml:space="preserve">бромид (*)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20 мк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3600 мк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Теофиллин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800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мброксол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9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700 мг 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пратропия     </w:t>
              <w:br/>
              <w:t xml:space="preserve">бромид +       </w:t>
              <w:br/>
              <w:t xml:space="preserve">фенотерол (*)  </w:t>
              <w:br/>
              <w:t xml:space="preserve">&lt;4&gt;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500/750</w:t>
              <w:br/>
              <w:t xml:space="preserve">мк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1000  </w:t>
              <w:br/>
              <w:t xml:space="preserve">10500  </w:t>
              <w:br/>
              <w:t xml:space="preserve">мкг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Беклометазон  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00 мк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8000  </w:t>
              <w:br/>
              <w:t xml:space="preserve">мкг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Будесонид (*)  </w:t>
              <w:br/>
              <w:t xml:space="preserve">&lt;4&gt;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600 мк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8000  </w:t>
              <w:br/>
              <w:t xml:space="preserve">мкг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Флутиказон (*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00 мк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5000  </w:t>
              <w:br/>
              <w:t xml:space="preserve">мкг   </w:t>
            </w:r>
          </w:p>
        </w:tc>
      </w:tr>
      <w:tr>
        <w:trPr>
          <w:trHeight w:val="36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Гормоны и средства, влияющие на    </w:t>
              <w:br/>
              <w:t xml:space="preserve">эндокринную систему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Глюкокортикоиды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реднизолон (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5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50 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Триамцинолон  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2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60 мг </w:t>
            </w:r>
          </w:p>
        </w:tc>
      </w:tr>
      <w:tr>
        <w:trPr>
          <w:trHeight w:val="36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ства, применяемые для лечения  </w:t>
              <w:br/>
              <w:t xml:space="preserve">аллергических реакций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нтигистаминные       </w:t>
              <w:br/>
              <w:t xml:space="preserve">средств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Цетиризин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Лоратадин (*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00 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Хлоропирамин  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75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25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Дезлоратадин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50 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Левоцетиризин 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50 мг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1&gt; Анатомо-терапевтическо-химическая классификац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2&gt; Ориентировочная дневная доз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3&gt; Эквивалентная курсовая доз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4&gt; При использовании небулайзера доза коррегируетс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(*) Лекарственные средства предоставляются в установленном порядке в соответствии с Перечнем лекарственных средств, отпускаемых по рецептам врача (фельдшера) при оказании дополнительной бесплатной медицинской помощи отдельным категориям граждан, имеющим право на получение государственной социальной помощ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b/>
      <w:color w:val="auto"/>
      <w:kern w:val="2"/>
      <w:sz w:val="20"/>
      <w:szCs w:val="24"/>
      <w:lang w:val="ru-RU" w:eastAsia="ru-RU" w:bidi="hi-IN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8</Words>
  <Characters>13098</Characters>
  <CharactersWithSpaces>11166</CharactersWithSpaces>
  <Company>mia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2:48:00Z</dcterms:created>
  <dc:creator>ConsultantPlus</dc:creator>
  <dc:description/>
  <dc:language>en-US</dc:language>
  <cp:lastModifiedBy/>
  <dcterms:modified xsi:type="dcterms:W3CDTF">2007-11-02T12:48:00Z</dcterms:modified>
  <cp:revision>2</cp:revision>
  <dc:subject/>
  <dc:title>МИНИСТЕРСТВО ЗДРАВООХРАНЕНИЯ И СОЦИАЛЬНОГО РАЗВИ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veder</vt:lpwstr>
  </property>
</Properties>
</file>